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6410" cy="1004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1004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797040" cy="10175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7040" cy="1017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09715" cy="1017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715" cy="1017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75450" cy="10172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771005" cy="10180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005" cy="1018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8315" cy="9984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998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680" cy="10139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1013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63385" cy="10178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3385" cy="1017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0:33:00Z</dcterms:created>
  <dc:creator>Sergio</dc:creator>
  <dc:description/>
  <dc:language>en-US</dc:language>
  <cp:lastModifiedBy>Sergio</cp:lastModifiedBy>
  <dcterms:modified xsi:type="dcterms:W3CDTF">2010-10-12T20:34:00Z</dcterms:modified>
  <cp:revision>3</cp:revision>
  <dc:subject/>
  <dc:title>               </dc:title>
</cp:coreProperties>
</file>